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�rn� met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kce m��en�ch s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ov� chyba: nen� nast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ima�n� chyba: nen� nast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kce m��en�ch d�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�rn� �len: nen� nast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n� �len: nen� nast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v refrakce na d�lky: ano, koeficient refrakce=0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v nadmo�sk� v�ky na d�lky: 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v zobrazen� na d�lky: 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9100003012 h=1.550   Y=534550.271  X=1141133.238   Z=206.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4006   91.629   97.8572   98.5888  534458.625  1141133.643 208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3015  119.103   99.8690  101.0852  534431.230  1141137.533 204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4006   300.2813     91.647   208.416   202.4241      0.018  -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3015   302.2959    119.118   204.354   202.4269      0.015  -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202.4255 st�. chyba v�sl. or. posunu = 0.0014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1289000001    74.949    98.2658   101.734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1289000002    75.031    98.2728   102.0942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1289000003    74.785   104.2188   102.1196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1289000004    74.858   104.2390   103.3108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9100001514 h=1.560   Y=534427.336  X=1139581.483   Z=209.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5  219.979   24.9802   99.9160  534525.275  1139384.519 21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2  415.918  250.9190  100.0766  534404.907  1139996.771 209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5   170.6238    219.970   210.140   145.6436     -0.009  0.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2   396.5651    415.893   209.357   145.6461     -0.025  0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145.6448 st�. chyba v�sl. or. posunu = 0.0012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3001   121.325   235.9444    99.9964      ---        1.65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2747003001 h=1.655   Y=534392.740  X=1139697.757   Z=209.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4  121.309  356.0490   99.9918  534427.336  1139581.483 209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4  121.309  356.0502   99.9922  534427.336  1139581.483 209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4   181.5892    121.311   209.610   225.5402      0.002  0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14   181.5892    121.311   209.610   225.5390      0.002  0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225.5396 st�. chyba v�sl. or. posunu = 0.0006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3002    34.380    22.7388   103.9598      ---        1.5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3003    14.154   362.7094   100.1172      ---        1.3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0005    63.712   292.6850   101.2788      ---        1.8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2747003002 h=1.500   Y=534369.145  X=1139672.849   Z=207.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747003001   34.306  203.7776   96.0254  534392.740  1139697.757 209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747003003   28.402  230.1800   95.2694  534395.338  1139683.845 209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747003001    48.2784     34.310   209.497   244.5008      0.003  -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747003003    74.6975     28.408   209.832   244.5175      0.005 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244.5091 st�. chyba v�sl. or. posunu = 0.0083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0001    28.179   234.8738   104.3642      ---        1.3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0002    28.222   247.8078   103.6316      ---        1.3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0003    31.026   246.2282   103.120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2747000004    30.895   236.0212   103.6126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9100001550 h=1.560   Y=535345.630  X=1138462.608   Z=210.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1  182.298  123.2868   99.9730  535437.834  1138305.357 211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49  274.958  313.8004  100.1146  535172.908  1138676.506 210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1   166.2387    182.289   211.151    42.9519     -0.009  -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49   356.7547    274.928   210.581    42.9543     -0.031  -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 42.9531 st�. chyba v�sl. or. posunu = 0.0012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3001    76.206   322.8054   100.5254      ---        1.6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3002    77.221   326.8914   101.6260      ---        1.3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4234003001 h=1.610   Y=535306.595  X=1138528.044   Z=210.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49  199.806   34.8580   99.9552  535172.908  1138676.506 210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0   76.197  247.2872   99.4768  535345.630  1138462.608 210.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49   353.3305    199.783   210.586   318.4725     -0.024  -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0   165.7585     76.195   210.809   318.4713     -0.002  -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318.4719 st�. chyba v�sl. or. posunu = 0.0006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3003     6.490   237.8400   127.5524      ---        1.58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4234003003 h=1.585   Y=535310.328  X=1138523.487   Z=207.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234003001    5.886  102.8572   72.4272  535306.595  1138528.044 210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234003002    7.806  147.2828   88.8660  535310.420  1138531.296 209.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234003001   356.3119      5.891   210.133   253.4547      0.005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234003002     0.7499      7.810   209.100   253.4671      0.004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253.4609 st�. chyba v�sl. or. posunu = 0.0062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234000001    31.293     1.3814   101.5890      ---        1.450             1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2    19.112   395.7602   102.7466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3    14.549   394.1822   103.701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4     9.618   390.7790   105.6452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5     4.990   381.1982   111.210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6     6.969    12.8356   108.8322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7     7.190    13.6082   117.0324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8    11.435     0.0580    99.668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09    16.988     5.9340   107.1128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10    16.888     5.5838   103.4548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234000011    16.499     0.6590    99.8112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9100001551 h=1.365   Y=535437.834  X=1138305.357   Z=211.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0  182.295   63.6380  100.0496  535345.630  1138462.608 210.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2  202.598  280.5232  100.1312  535490.914  1138109.847 210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0   366.2387    182.289   210.808   302.6007     -0.006  -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2   183.1229    202.587   210.813   302.5997     -0.010  -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302.6002 st�. chyba v�sl. or. posunu = 0.0005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533000001    50.904   273.6022   100.5318      ---        1.6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533000002    55.450   293.6114   100.3572      ---        2.7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533000003    55.491   293.6108   100.3572      ---        3.7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9100001551 h=1.420   Y=535437.834  X=1138305.357   Z=211.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0  182.289   63.6438  100.0586  535345.630  1138462.608 210.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2  202.594  280.5272  100.1378  535490.914  1138109.847 210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0   366.2387    182.289   210.837   302.5949      0.000  0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52   183.1229    202.587   210.847   302.5957     -0.006 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302.5953 st�. chyba v�sl. or. posunu = 0.0004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4533000004    27.955   338.9608   100.0288      ---        1.3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9100001521 h=1.495   Y=534453.480  X=1136817.910   Z=214.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62  167.663  347.0920   98.9982  534562.353  1136945.392 216.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63  186.708  129.0368   99.8504  534376.793  1136647.685 215.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62    44.9980    167.645   216.935    97.9060     -0.018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63   226.9464    186.701   215.435    97.9096     -0.006  -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 97.9078 st�. chyba v�sl. or. posunu = 0.0018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447003001    17.250    46.5636   113.6786      ---        1.64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447003002    31.169    45.5604   107.6222      ---        0.0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86447003001 h=1.640   Y=534466.384  X=1136807.073   Z=210.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21   16.853  229.5706   86.3116  534453.480  1136817.910 214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447003002   14.095   27.3708  100.2048  534477.485  1136798.386 212.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100001521   344.4714     16.851   214.802   114.9008     -0.001 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447003002   142.2688     14.096   212.551   114.8980      0.000  -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114.8994 st�. chyba v�sl. or. posunu = 0.0014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447000001    25.642   219.6440   102.404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447000002    25.736   219.6690   104.9470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447000003    25.511   210.3396   102.5292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447000004    25.525   210.2948   105.0052      ---        0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447000005    43.600   217.4138   100.9126      ---        1.300       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90200000707 h=1.250   Y=536601.154  X=1138206.639   Z=208.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706  200.959  232.7102  100.0028  536400.216  1138207.255 208.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511   27.776  376.0960  101.6248  536618.716  1138228.141 207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512  154.826   18.4094  100.3326  536752.186  1138240.638 207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706   300.1952    200.939   208.435    67.4850     -0.020 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511    43.6007     27.763   207.732    67.5047     -0.013  -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512    85.9039    154.811   207.634    67.4945     -0.015 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 67.4947 st�. chyba v�sl. or. posunu = 0.0057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5743000001   107.252     6.2506   101.4578      ---        1.3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isko 190200000709 h=1.635   Y=537168.237  X=1138280.797   Z=207.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ce    red. d�lka  m.sm�r   vert.�hel       Y          X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rd]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708  244.430   53.3484  100.0226  536927.738  1138237.197 207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517  231.321  267.1962  100.1672  537399.380  1138271.984 207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po�et or.:   sm�rn�k   d�lka z XY   Z vyp.   or.pos.     dD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rd]                     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708   288.5827    244.419   207.820   235.2343     -0.011 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200000517   102.4261    231.311   207.299   235.2299     -0.010 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sledn� or. posun =  235.2321 st�. chyba v�sl. or. posunu = 0.0022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o�et podrob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             d�lka    vod.sm�r   vert.�hel  p�ev�en� v�ka c�le dom. 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grd]      [g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231000001    19.620   249.6554   100.6300      ---        1.6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obn�ch bod� spo�ten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kem podrobn�ch bod�:  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